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Unit 1/Western Hemispher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Warm-Ups: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.  Warm-Ups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Classwork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.  Grading Policy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2.  First Day of School PowerPoin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3.  World Continents (World Map Activity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4.  Location Notes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5.  Mystery of the Bermuda Triangl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6.  Types of Maps Notes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7.  5 Themes of Geography Note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8.  Standard Deviants: “North America, Ho!!!”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9. Western Hemisphere Atlas Activit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0.  North America Culture Organize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1.  Quebec, Canada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2.  Economic Systems Chart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3.  An Introduction into Economics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4.  Economic Freedom Notes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5.  Economic Freedom Comprehension Question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6.  Push/Pull Factors Note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7.  Activity 4.4/Activity 4.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8.  Supply &amp; Demand Workshee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19.  Types of Border Disputes Note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20.  How the States Got Their Shapes Border Dispute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0"/>
        </w:rPr>
        <w:t>21.  Immigration Readings Matrix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22.  30 Days:  Illegal Immigration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tudy Guide Section:</w:t>
      </w:r>
    </w:p>
    <w:p>
      <w:pPr>
        <w:pStyle w:val="Normal"/>
        <w:ind w:left="3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.  Unit 1/Western Hemisphere Study Guid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3:00Z</dcterms:created>
  <dc:creator>Cecil County</dc:creator>
  <dc:description/>
  <cp:keywords/>
  <dc:language>en-US</dc:language>
  <cp:lastModifiedBy>CCPS</cp:lastModifiedBy>
  <cp:lastPrinted>2013-03-01T09:40:00Z</cp:lastPrinted>
  <dcterms:modified xsi:type="dcterms:W3CDTF">2013-03-01T14:43:00Z</dcterms:modified>
  <cp:revision>2</cp:revision>
  <dc:subject/>
  <dc:title>Unit 1/Western Hemisphere</dc:title>
</cp:coreProperties>
</file>